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岙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景区村庄创建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鹿城区藤桥镇人民政府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忠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销策划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7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7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5:25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